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5 Mathematics - DATA ANALYSIS AND PROB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u w:val="single"/>
        </w:rPr>
        <w:t>Standard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nalyze data collected from a survey or experiment to distinguish between what the data shows and what might account for the resul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ddition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eorgia" w:ascii="Georgia" w:hAnsi="Georgia"/>
          <w:sz w:val="22"/>
          <w:szCs w:val="22"/>
        </w:rPr>
        <w:t>Word problems / real-life situations will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ables and charts may be used only for graphic organization of 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ime may be used.</w:t>
      </w:r>
    </w:p>
    <w:p>
      <w:pPr>
        <w:pStyle w:val="Heading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/>
          <w:b/>
          <w:sz w:val="22"/>
          <w:szCs w:val="22"/>
        </w:rPr>
      </w:r>
    </w:p>
    <w:p>
      <w:pPr>
        <w:pStyle w:val="Heading1"/>
        <w:rPr/>
      </w:pPr>
      <w:r>
        <w:rPr>
          <w:b/>
        </w:rPr>
        <w:t>Item Type/s:</w:t>
      </w:r>
      <w:r>
        <w:rPr>
          <w:b/>
          <w:u w:val="none"/>
        </w:rPr>
        <w:t xml:space="preserve">  Multiple-choice (</w:t>
      </w:r>
      <w:r>
        <w:rPr>
          <w:u w:val="none"/>
        </w:rPr>
        <w:t xml:space="preserve"> </w:t>
      </w:r>
      <w:r>
        <w:rPr>
          <w:b/>
          <w:u w:val="none"/>
        </w:rPr>
        <w:t>)  Gridded ( )  Open-Ended ( X)</w:t>
      </w:r>
    </w:p>
    <w:p>
      <w:pPr>
        <w:pStyle w:val="Normal"/>
        <w:rPr>
          <w:b/>
          <w:b/>
          <w:sz w:val="22"/>
          <w:szCs w:val="22"/>
          <w:u w:val="none"/>
          <w:lang w:val="en-US" w:eastAsia="en-US"/>
        </w:rPr>
      </w:pPr>
      <w:r>
        <w:rPr>
          <w:b/>
          <w:sz w:val="22"/>
          <w:szCs w:val="2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45415</wp:posOffset>
                </wp:positionV>
                <wp:extent cx="6457950" cy="350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35071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000" w:type="dxa"/>
                              <w:jc w:val="left"/>
                              <w:tblInd w:w="3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3107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he results of a survey show that 8 students prefer country music, 5 prefer jazz, and 16 prefer rock.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URVEY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.  Who is your favorite singer?</w:t>
                                    <w:tab/>
                                    <w:tab/>
                                    <w:t>3.  What is your opinion of music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.  What is your favorite song?</w:t>
                                    <w:tab/>
                                    <w:tab/>
                                    <w:t>4.  What is your favorite type of music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 many students were involved in the survey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 survey question would bring out this informati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ain why you chose your answ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ow all your work and explain your reasoning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or each pa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 the space provided in the 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508.5pt;height:276.15pt;mso-wrap-distance-left:9.05pt;mso-wrap-distance-right:9.05pt;mso-wrap-distance-top:0pt;mso-wrap-distance-bottom:0pt;margin-top:11.4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000" w:type="dxa"/>
                        <w:jc w:val="left"/>
                        <w:tblInd w:w="3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3107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sults of a survey show that 8 students prefer country music, 5 prefer jazz, and 16 prefer rock.       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RVEY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  Who is your favorite singer?</w:t>
                              <w:tab/>
                              <w:tab/>
                              <w:t>3.  What is your opinion of mus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.  What is your favorite song?</w:t>
                              <w:tab/>
                              <w:tab/>
                              <w:t>4.  What is your favorite type of music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many students were involved in the surve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survey question would bring out this informati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why you chose your answ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how all your work and explain your reasoning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for each part</w:t>
                      </w:r>
                      <w:r>
                        <w:rPr>
                          <w:sz w:val="20"/>
                          <w:szCs w:val="20"/>
                        </w:rPr>
                        <w:t xml:space="preserve"> in the space provided in the answer docum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1905</wp:posOffset>
                </wp:positionV>
                <wp:extent cx="6457950" cy="350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35090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-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3307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am took a survey and recorded the results in the frequency table below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60" w:hanging="0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sz w:val="8"/>
                                      <w:szCs w:val="8"/>
                                    </w:rPr>
                                    <w:t xml:space="preserve">                                 </w:t>
                                  </w:r>
                                  <w:r>
                                    <w:rPr/>
                                    <w:t>Favorite Type of Berry</w:t>
                                  </w:r>
                                </w:p>
                                <w:tbl>
                                  <w:tblPr>
                                    <w:tblW w:w="2903" w:type="dxa"/>
                                    <w:jc w:val="left"/>
                                    <w:tblInd w:w="287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16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er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# of Studen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lueber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Huckleber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aspber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trawber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 many students participated in the surve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.  Which type of berry was the favorite for the greatest number of people?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Explain your answ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how all your work and explain your reasoning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or each pa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 the space provided in the answer docu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508.5pt;height:276.3pt;mso-wrap-distance-left:9.05pt;mso-wrap-distance-right:9.05pt;mso-wrap-distance-top:0pt;mso-wrap-distance-bottom:0pt;margin-top:0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sz w:val="20"/>
                          <w:szCs w:val="20"/>
                        </w:rPr>
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-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3307" w:hRule="atLeast"/>
                        </w:trPr>
                        <w:tc>
                          <w:tcPr>
                            <w:tcW w:w="9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m took a survey and recorded the results in the frequency table below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Comic Sans MS"/>
                                <w:sz w:val="8"/>
                                <w:szCs w:val="8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Favorite Type of Berry</w:t>
                            </w:r>
                          </w:p>
                          <w:tbl>
                            <w:tblPr>
                              <w:tblW w:w="2903" w:type="dxa"/>
                              <w:jc w:val="left"/>
                              <w:tblInd w:w="287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16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r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# of Stu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ber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ckleber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spber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wber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many students participated in the surv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B.  Which type of berry was the favorite for the greatest number of people?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.  Explain your answ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how all your work and explain your reasoning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for each part</w:t>
                      </w:r>
                      <w:r>
                        <w:rPr>
                          <w:sz w:val="20"/>
                          <w:szCs w:val="20"/>
                        </w:rPr>
                        <w:t xml:space="preserve"> in the space provided in the answer docu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b/>
          <w:b/>
          <w:sz w:val="22"/>
          <w:szCs w:val="22"/>
        </w:rPr>
      </w:pPr>
      <w:r>
        <w:rPr>
          <w:rFonts w:eastAsia="Comic Sans MS"/>
          <w:b/>
          <w:sz w:val="22"/>
          <w:szCs w:val="22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160020</wp:posOffset>
                </wp:positionV>
                <wp:extent cx="6314440" cy="5400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540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is problem requires you to show your work and explain your reasoning.  You may u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rawings, words, and/or numbers in your answer.  Your answer should be written so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other person could read it and understand your reasoning.  It is important that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how all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 explain your reasoning </w:t>
                            </w: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>for each par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in the space provided in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swer docu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97.2pt;height:425.2pt;mso-wrap-distance-left:9.05pt;mso-wrap-distance-right:9.05pt;mso-wrap-distance-top:0pt;mso-wrap-distance-bottom:0pt;margin-top:12.6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This problem requires you to show your work and explain your reasoning.  You may us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drawings, words, and/or numbers in your answer.  Your answer should be written so th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another person could read it and understand your reasoning.  It is important that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show all your 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 explain your reasoning </w:t>
                      </w:r>
                      <w:r>
                        <w:rPr>
                          <w:rFonts w:cs="Georgia" w:ascii="Georgia" w:hAnsi="Georgia"/>
                          <w:i/>
                        </w:rPr>
                        <w:t>for each part</w:t>
                      </w:r>
                      <w:r>
                        <w:rPr>
                          <w:rFonts w:cs="Georgia" w:ascii="Georgia" w:hAnsi="Georgia"/>
                        </w:rPr>
                        <w:t xml:space="preserve"> in the space provided in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answer docu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50800</wp:posOffset>
                </wp:positionV>
                <wp:extent cx="59524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toneSerif" w:hAnsi="StoneSerif" w:cs="StoneSeri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>Maggie surveyed several people to determine the months in which they took their vacation. The chart below shows her resul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onth In Which You Took Your Vacatio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eastAsia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2700" w:type="dxa"/>
                              <w:jc w:val="left"/>
                              <w:tblInd w:w="2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In which month did the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greatest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number of people take their vacat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toneSerif" w:hAnsi="StoneSerif" w:cs="StoneSeri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toneSerif" w:cs="StoneSerif" w:ascii="StoneSerif" w:hAnsi="StoneSeri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 xml:space="preserve">b.   Give 2 </w:t>
                            </w:r>
                            <w:r>
                              <w:rPr>
                                <w:rFonts w:cs="StoneSerif-Italic" w:ascii="StoneSerif-Italic" w:hAnsi="StoneSerif-Italic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possible 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 xml:space="preserve">reasons that could explain why the </w:t>
                            </w:r>
                            <w:r>
                              <w:rPr>
                                <w:rFonts w:cs="StoneSerif-Italic" w:ascii="StoneSerif-Italic" w:hAnsi="StoneSerif-Italic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greatest 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>numbers of people vacatio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toneSerif" w:cs="StoneSerif" w:ascii="StoneSerif" w:hAnsi="StoneSerif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 xml:space="preserve">in the month you named in </w:t>
                            </w:r>
                            <w:r>
                              <w:rPr>
                                <w:rFonts w:cs="StoneSerif-Bold" w:ascii="StoneSerif-Bold" w:hAnsi="StoneSerif-Bold"/>
                                <w:b/>
                                <w:bCs/>
                                <w:sz w:val="21"/>
                                <w:szCs w:val="21"/>
                              </w:rPr>
                              <w:t>part a</w:t>
                            </w: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1.7pt;mso-wrap-distance-left:9.05pt;mso-wrap-distance-right:9.05pt;mso-wrap-distance-top:0pt;mso-wrap-distance-bottom:0pt;margin-top: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StoneSerif" w:hAnsi="StoneSerif" w:cs="StoneSerif"/>
                          <w:sz w:val="21"/>
                          <w:szCs w:val="21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>Maggie surveyed several people to determine the months in which they took their vacation. The chart below shows her result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1"/>
                          <w:szCs w:val="21"/>
                        </w:rPr>
                      </w:pPr>
                      <w:r>
                        <w:rPr>
                          <w:rFonts w:cs="Georgia" w:ascii="Georgia" w:hAnsi="Georgi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Month In Which You Took Your Vacation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eastAsia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</w:t>
                      </w:r>
                    </w:p>
                    <w:tbl>
                      <w:tblPr>
                        <w:tblW w:w="2700" w:type="dxa"/>
                        <w:jc w:val="left"/>
                        <w:tblInd w:w="2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97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In which month did the </w:t>
                      </w: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greatest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number of people take their vacatio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toneSerif" w:hAnsi="StoneSerif" w:cs="StoneSerif"/>
                          <w:sz w:val="21"/>
                          <w:szCs w:val="21"/>
                        </w:rPr>
                      </w:pP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StoneSerif" w:cs="StoneSerif" w:ascii="StoneSerif" w:hAnsi="StoneSeri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 xml:space="preserve">b.   Give 2 </w:t>
                      </w:r>
                      <w:r>
                        <w:rPr>
                          <w:rFonts w:cs="StoneSerif-Italic" w:ascii="StoneSerif-Italic" w:hAnsi="StoneSerif-Italic"/>
                          <w:i/>
                          <w:iCs/>
                          <w:sz w:val="21"/>
                          <w:szCs w:val="21"/>
                        </w:rPr>
                        <w:t xml:space="preserve">possible 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 xml:space="preserve">reasons that could explain why the </w:t>
                      </w:r>
                      <w:r>
                        <w:rPr>
                          <w:rFonts w:cs="StoneSerif-Italic" w:ascii="StoneSerif-Italic" w:hAnsi="StoneSerif-Italic"/>
                          <w:i/>
                          <w:iCs/>
                          <w:sz w:val="21"/>
                          <w:szCs w:val="21"/>
                        </w:rPr>
                        <w:t xml:space="preserve">greatest 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>numbers of people vacatio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toneSerif" w:cs="StoneSerif" w:ascii="StoneSerif" w:hAnsi="StoneSerif"/>
                          <w:sz w:val="21"/>
                          <w:szCs w:val="21"/>
                        </w:rPr>
                        <w:t xml:space="preserve">       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 xml:space="preserve">in the month you named in </w:t>
                      </w:r>
                      <w:r>
                        <w:rPr>
                          <w:rFonts w:cs="StoneSerif-Bold" w:ascii="StoneSerif-Bold" w:hAnsi="StoneSerif-Bold"/>
                          <w:b/>
                          <w:bCs/>
                          <w:sz w:val="21"/>
                          <w:szCs w:val="21"/>
                        </w:rPr>
                        <w:t>part a</w:t>
                      </w: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3520</wp:posOffset>
                </wp:positionV>
                <wp:extent cx="6400800" cy="5605780"/>
                <wp:effectExtent l="14605" t="14605" r="14605" b="72605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605920"/>
                          <a:chOff x="0" y="0"/>
                          <a:chExt cx="6400800" cy="56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56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This problem requires you to show your work and explain your reasoning.  You may u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rawings, words, and/or numbers in your answer.  Your answer should be written so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another person could read it and understand your reasoning.  It is important that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3880"/>
                            <a:ext cx="1660680" cy="1010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2513880"/>
                            <a:ext cx="1522080" cy="1010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2850480"/>
                            <a:ext cx="1659960" cy="1010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.6pt;width:504pt;height:441.4pt" coordorigin="180,352" coordsize="10080,88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52;width:10079;height:8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This problem requires you to show your work and explain your reasoning.  You may us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rawings, words, and/or numbers in your answer.  Your answer should be written so t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another person could read it and understand your reasoning.  It is important that y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in the space provided in the answer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oval id="shape_0" stroked="t" o:allowincell="f" style="position:absolute;left:2881;top:4311;width:2614;height:1590;mso-wrap-style:none;v-text-anchor:middle">
                  <v:fill o:detectmouseclick="t" on="false"/>
                  <v:stroke color="gray" weight="28440" joinstyle="miter" endcap="flat"/>
                  <w10:wrap type="none"/>
                </v:oval>
                <v:oval id="shape_0" stroked="t" o:allowincell="f" style="position:absolute;left:4623;top:4311;width:2396;height:1590;mso-wrap-style:none;v-text-anchor:middle">
                  <v:fill o:detectmouseclick="t" on="false"/>
                  <v:stroke color="gray" weight="28440" joinstyle="miter" endcap="flat"/>
                  <w10:wrap type="none"/>
                </v:oval>
                <v:oval id="shape_0" stroked="t" o:allowincell="f" style="position:absolute;left:3753;top:4841;width:2613;height:1590;mso-wrap-style:none;v-text-anchor:middle">
                  <v:fill o:detectmouseclick="t" on="false"/>
                  <v:stroke color="gray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00025</wp:posOffset>
                </wp:positionV>
                <wp:extent cx="58381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15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problem requires you to show your work and explain your reasoning.  You may use drawings, words, and/or numbers in your answer.  Your answer should be written so that another person could read it and understand your reasoning.  It is important that you show all your work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omic Sans MS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47320</wp:posOffset>
                </wp:positionV>
                <wp:extent cx="5838190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eorgia" w:hAnsi="Georgia" w:cs="Stone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toneSerif" w:ascii="Georgia" w:hAnsi="Georgia"/>
                                <w:sz w:val="22"/>
                                <w:szCs w:val="22"/>
                              </w:rPr>
                              <w:t>Dalton surveyed his class to see what kind of pets his classmates own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Stone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toneSerif" w:ascii="Georgia" w:hAnsi="Georgia"/>
                                <w:sz w:val="22"/>
                                <w:szCs w:val="22"/>
                              </w:rPr>
                              <w:t>The chart below shows the resul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StoneSerif" w:hAnsi="StoneSerif" w:cs="StoneSeri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StoneSerif" w:ascii="StoneSerif" w:hAnsi="StoneSeri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StoneSerif"/>
                              </w:rPr>
                            </w:pPr>
                            <w:r>
                              <w:rPr>
                                <w:rFonts w:eastAsia="Comic Sans MS" w:cs="Comic Sans MS"/>
                                <w:sz w:val="22"/>
                                <w:szCs w:val="22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StoneSerif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Comic Sans MS" w:cs="Comic Sans MS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StoneSerif" w:ascii="Georgia" w:hAnsi="Georgia"/>
                                <w:b/>
                                <w:sz w:val="22"/>
                                <w:szCs w:val="22"/>
                              </w:rPr>
                              <w:t>TYPES OF PETS OWNED BY DALTON’S CLASSMATES</w:t>
                            </w:r>
                          </w:p>
                          <w:p>
                            <w:pPr>
                              <w:pStyle w:val="Normal"/>
                              <w:ind w:left="3960" w:hanging="0"/>
                              <w:rPr>
                                <w:rFonts w:ascii="Georgia" w:hAnsi="Georgia" w:cs="Stone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toneSerif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23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Cat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Dog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Gerbil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Snak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Turtl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Which pet had the greatest number of own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b.    </w:t>
                            </w:r>
                            <w:r>
                              <w:rPr>
                                <w:rFonts w:cs="StoneSerif" w:ascii="Georgia" w:hAnsi="Georgia"/>
                                <w:sz w:val="22"/>
                                <w:szCs w:val="22"/>
                              </w:rPr>
                              <w:t xml:space="preserve">Give 2 </w:t>
                            </w:r>
                            <w:r>
                              <w:rPr>
                                <w:rFonts w:cs="StoneSerif-Italic" w:ascii="Georgia" w:hAnsi="Georg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possible </w:t>
                            </w:r>
                            <w:r>
                              <w:rPr>
                                <w:rFonts w:cs="StoneSerif" w:ascii="Georgia" w:hAnsi="Georgia"/>
                                <w:sz w:val="22"/>
                                <w:szCs w:val="22"/>
                              </w:rPr>
                              <w:t>reasons that could explain why students have different types of p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61.7pt;mso-wrap-distance-left:9.05pt;mso-wrap-distance-right:9.05pt;mso-wrap-distance-top:0pt;mso-wrap-distance-bottom:0pt;margin-top:1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Georgia" w:hAnsi="Georgia" w:cs="StoneSerif"/>
                          <w:sz w:val="22"/>
                          <w:szCs w:val="22"/>
                        </w:rPr>
                      </w:pPr>
                      <w:r>
                        <w:rPr>
                          <w:rFonts w:cs="StoneSerif" w:ascii="Georgia" w:hAnsi="Georgia"/>
                          <w:sz w:val="22"/>
                          <w:szCs w:val="22"/>
                        </w:rPr>
                        <w:t>Dalton surveyed his class to see what kind of pets his classmates own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StoneSerif"/>
                          <w:sz w:val="22"/>
                          <w:szCs w:val="22"/>
                        </w:rPr>
                      </w:pPr>
                      <w:r>
                        <w:rPr>
                          <w:rFonts w:cs="StoneSerif" w:ascii="Georgia" w:hAnsi="Georgia"/>
                          <w:sz w:val="22"/>
                          <w:szCs w:val="22"/>
                        </w:rPr>
                        <w:t>The chart below shows the result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StoneSerif" w:hAnsi="StoneSerif" w:cs="StoneSerif"/>
                          <w:sz w:val="21"/>
                          <w:szCs w:val="21"/>
                        </w:rPr>
                      </w:pPr>
                      <w:r>
                        <w:rPr>
                          <w:rFonts w:cs="StoneSerif" w:ascii="StoneSerif" w:hAnsi="StoneSeri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StoneSerif"/>
                        </w:rPr>
                      </w:pPr>
                      <w:r>
                        <w:rPr>
                          <w:rFonts w:eastAsia="Comic Sans MS" w:cs="Comic Sans MS"/>
                          <w:sz w:val="22"/>
                          <w:szCs w:val="22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StoneSerif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Comic Sans MS" w:cs="Comic Sans MS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StoneSerif" w:ascii="Georgia" w:hAnsi="Georgia"/>
                          <w:b/>
                          <w:sz w:val="22"/>
                          <w:szCs w:val="22"/>
                        </w:rPr>
                        <w:t>TYPES OF PETS OWNED BY DALTON’S CLASSMATES</w:t>
                      </w:r>
                    </w:p>
                    <w:p>
                      <w:pPr>
                        <w:pStyle w:val="Normal"/>
                        <w:ind w:left="3960" w:hanging="0"/>
                        <w:rPr>
                          <w:rFonts w:ascii="Georgia" w:hAnsi="Georgia" w:cs="Stone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toneSerif" w:ascii="Georgia" w:hAnsi="Georgia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3060" w:type="dxa"/>
                        <w:jc w:val="left"/>
                        <w:tblInd w:w="23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062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Cat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Dog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Gerbil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Snak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Turtles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Which pet had the greatest number of owners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b.    </w:t>
                      </w:r>
                      <w:r>
                        <w:rPr>
                          <w:rFonts w:cs="StoneSerif" w:ascii="Georgia" w:hAnsi="Georgia"/>
                          <w:sz w:val="22"/>
                          <w:szCs w:val="22"/>
                        </w:rPr>
                        <w:t xml:space="preserve">Give 2 </w:t>
                      </w:r>
                      <w:r>
                        <w:rPr>
                          <w:rFonts w:cs="StoneSerif-Italic" w:ascii="Georgia" w:hAnsi="Georgia"/>
                          <w:i/>
                          <w:iCs/>
                          <w:sz w:val="22"/>
                          <w:szCs w:val="22"/>
                        </w:rPr>
                        <w:t xml:space="preserve">possible </w:t>
                      </w:r>
                      <w:r>
                        <w:rPr>
                          <w:rFonts w:cs="StoneSerif" w:ascii="Georgia" w:hAnsi="Georgia"/>
                          <w:sz w:val="22"/>
                          <w:szCs w:val="22"/>
                        </w:rPr>
                        <w:t>reasons that could explain why students have different types of p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nswer Key 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Open-ended</w:t>
      </w:r>
      <w:r>
        <w:rPr>
          <w:rFonts w:cs="Georgia" w:ascii="Georgia" w:hAnsi="Georgia"/>
          <w:b/>
          <w:sz w:val="20"/>
          <w:szCs w:val="20"/>
        </w:rPr>
        <w:t>: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.  29</w:t>
      </w:r>
    </w:p>
    <w:p>
      <w:pPr>
        <w:pStyle w:val="Normal"/>
        <w:ind w:left="75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0"/>
          <w:szCs w:val="20"/>
        </w:rPr>
        <w:t>B.  4 – What is your favorite type of music?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       </w:t>
      </w:r>
      <w:r>
        <w:rPr>
          <w:rFonts w:cs="Georgia" w:ascii="Georgia" w:hAnsi="Georgia"/>
          <w:b/>
          <w:sz w:val="20"/>
          <w:szCs w:val="20"/>
        </w:rPr>
        <w:t>C.   Answers may vary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.  24</w:t>
      </w:r>
    </w:p>
    <w:p>
      <w:pPr>
        <w:pStyle w:val="Normal"/>
        <w:ind w:left="75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0"/>
          <w:szCs w:val="20"/>
        </w:rPr>
        <w:t xml:space="preserve">B.  Raspberry  </w:t>
      </w:r>
    </w:p>
    <w:p>
      <w:pPr>
        <w:pStyle w:val="Normal"/>
        <w:ind w:left="750" w:hanging="0"/>
        <w:rPr/>
      </w:pPr>
      <w:r>
        <w:rPr>
          <w:rFonts w:cs="Georgia" w:ascii="Georgia" w:hAnsi="Georgia"/>
          <w:b/>
          <w:sz w:val="20"/>
          <w:szCs w:val="20"/>
        </w:rPr>
        <w:t>C. Answers may vary (Raspberry is the favorite for the greatest number of people because</w:t>
      </w:r>
    </w:p>
    <w:p>
      <w:pPr>
        <w:pStyle w:val="Normal"/>
        <w:ind w:left="705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eight students voted for it.)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. July</w:t>
      </w:r>
    </w:p>
    <w:p>
      <w:pPr>
        <w:pStyle w:val="Normal"/>
        <w:ind w:left="75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b. Answers may vary (but may include:  1.  School is out.</w:t>
      </w:r>
    </w:p>
    <w:p>
      <w:pPr>
        <w:pStyle w:val="Normal"/>
        <w:ind w:left="750" w:hanging="0"/>
        <w:rPr/>
      </w:pPr>
      <w:r>
        <w:rPr>
          <w:rFonts w:eastAsia="Georgia" w:cs="Georgia" w:ascii="Georgia" w:hAnsi="Georgia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Georgia" w:ascii="Georgia" w:hAnsi="Georgia"/>
          <w:b/>
          <w:sz w:val="22"/>
          <w:szCs w:val="22"/>
        </w:rPr>
        <w:t>2. Weather is good.</w:t>
      </w:r>
    </w:p>
    <w:p>
      <w:pPr>
        <w:pStyle w:val="Normal"/>
        <w:ind w:left="750" w:hanging="0"/>
        <w:rPr/>
      </w:pPr>
      <w:r>
        <w:rPr>
          <w:rFonts w:eastAsia="Georgia" w:cs="Georgia" w:ascii="Georgia" w:hAnsi="Georgia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Georgia" w:ascii="Georgia" w:hAnsi="Georgia"/>
          <w:b/>
          <w:sz w:val="22"/>
          <w:szCs w:val="22"/>
        </w:rPr>
        <w:t>3. Fourth of July holiday.</w:t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a. dogs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b. answers will vary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</w:t>
      </w:r>
      <w:r>
        <w:rPr>
          <w:rFonts w:cs="Georgia" w:ascii="Georgia" w:hAnsi="Georgia"/>
          <w:b/>
        </w:rPr>
        <w:t>Possible answers may include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ome people are allergic to cats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ome people are afraid of dogs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mount of space in the home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strictions from apartments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eterinary bill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ase of feeding and keeping certain pets.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Comic Sans MS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oneSerif">
    <w:charset w:val="00"/>
    <w:family w:val="auto"/>
    <w:pitch w:val="default"/>
  </w:font>
  <w:font w:name="StoneSerif-Italic">
    <w:charset w:val="00"/>
    <w:family w:val="auto"/>
    <w:pitch w:val="default"/>
  </w:font>
  <w:font w:name="StoneSerif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Georgia" w:hAnsi="Georgia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eorgia" w:hAnsi="Georgia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4:00Z</dcterms:created>
  <dc:creator>training1</dc:creator>
  <dc:description/>
  <cp:keywords/>
  <dc:language>en-US</dc:language>
  <cp:lastModifiedBy>alanders</cp:lastModifiedBy>
  <dcterms:modified xsi:type="dcterms:W3CDTF">2008-05-05T17:26:00Z</dcterms:modified>
  <cp:revision>8</cp:revision>
  <dc:subject/>
  <dc:title>MATH Template for End of the Month Items </dc:title>
</cp:coreProperties>
</file>